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690097070"/>
      <w:bookmarkStart w:id="2" w:name="__Fieldmark__24_690097070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690097070"/>
      <w:bookmarkStart w:id="4" w:name="__Fieldmark__25_690097070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690097070"/>
      <w:bookmarkStart w:id="6" w:name="__Fieldmark__26_690097070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